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к решению Совета депутатов Куяш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«О бюджете Куяшского сельского   поселения на 2015 год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на плановый период 2016 и 2017 годов»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«26» декабря 2014г № 3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28" w:leader="none"/>
        </w:tabs>
        <w:autoSpaceDE w:val="false"/>
        <w:jc w:val="center"/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х администраторов доходов бюджета  поселения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2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779"/>
        <w:gridCol w:w="6379"/>
      </w:tblGrid>
      <w:tr>
        <w:trPr>
          <w:trHeight w:val="360" w:hRule="atLeast"/>
          <w:cantSplit w:val="true"/>
        </w:trPr>
        <w:tc>
          <w:tcPr>
            <w:tcW w:w="3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    </w:t>
              <w:br/>
              <w:t>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администратора доходов бюдже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, кода бюджетной классификации    </w:t>
              <w:br/>
              <w:t xml:space="preserve">                         Российской Феде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 </w:t>
              <w:br/>
              <w:t>администратора</w:t>
              <w:br/>
              <w:t>доходов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бюджета   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7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-счетная палата Челябин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0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4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е контрольное управление Челябин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0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госконтроля надзора, охраны водных биологических ресурсов и среды их обитания по Челябинской области Нижнеобского территориального управления Федерального агентства по рыболовству России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1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по ветеринарному и                      фитосанитарному надзору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государственного надзора по Челябинской области Федеральной службы по надзору в сфере транспорта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&lt;3&gt;,&lt;4&gt;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3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&lt;4&gt;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&lt;4&gt;</w:t>
            </w:r>
          </w:p>
        </w:tc>
      </w:tr>
      <w:tr>
        <w:trPr>
          <w:trHeight w:val="75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&lt;4&gt;</w:t>
            </w:r>
          </w:p>
        </w:tc>
      </w:tr>
      <w:tr>
        <w:trPr>
          <w:trHeight w:val="285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&lt;4&gt;</w:t>
            </w:r>
          </w:p>
        </w:tc>
      </w:tr>
      <w:tr>
        <w:trPr>
          <w:trHeight w:val="405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1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118, статей 11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унктами 1 и 2 статьи 120, статьями 125,126,128,129,12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32,133,134,135,13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вого кодекса Российской Федерации &lt;3&gt;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е управление  Министерство внутренних дел Российской Федерации по Челябин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 миграционной службы по Челябин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5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куратура Челябин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уяшского сельского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          самоуправления, уполномоченными в соответствии с        законодательными  актами Российской Федерации на       совершение нотариальных действий *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10 0000 1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     бюджетов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    оперативном управлении органов  управления 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           находящегося в собственности поселений (за исключением имущества муниципальных бюджетных и автономных     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            получателями средств бюджетов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50 10 0000 4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          собственности поселений (за исключением движимого имущества муниципальных бюджетных  и автономных    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          оперативном управлении учреждений, находящихся в      ведении органов управления поселений (за исключением имущества муниципальных бюджетных и автономных     учреждений), в части реализации основных средств по    указанному имуществу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    муниципальных бюджетных и автономных учреждений, а также имущества муниципальных унитарных  предприятий, в том   числе казенных), в части реализации основных средств по указанному имуществу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 имущества, находящегося в         собственности поселений (за исключением имущества      муниципальных бюджетных и автономных учреждений, а также имущества муниципальных унитарных предприятий, в том числе казенных), в  части реализации материальных запасов по указанному имуществу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         оперативном управлении учреждений, находящихся в      ведении органов управления поселений (за исключением имущества муниципальных бюджетных и автономных     учреждений), в части реализации материальных запасов по указанному имуществу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   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0 0000 4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 имущества, обращенного в  доходы  поселений           (в  части  реализации  основных  средств по указанному  имуществу)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0 0000 4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           (в части реализации материальных запасов по указанному имуществу)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0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        страховых случаев по обязательному страхованию            гражданской ответственности, когда                                    выгодоприобретателями выступают получатели средств бюджетов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 23052 10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           выступают получатели средств бюджетов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     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0 0000 18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 угодий,     расположенных на территориях поселений                          (по  обязательствам, возникшим до 1 января 2008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3 1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      обеспечению сбалансированности бюджетов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999 1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41 1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строительство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ю, ремонт и содержание  автомобильных     дорог общего пользования, в том числе дорог в поселениях      (за исключением автомобильных дорог федерального       значения)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7 1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 на софинансирование      капитальных вложений в объекты муниципальной            собствен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1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        первичного воинского учета на территориях, где                отсутствуют военные  комиссариаты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1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4 1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    поселений из бюджетов муниципальных районов на        осуществление части полномочий по решению вопросов местного значения в соответствии с заключенными           соглашениями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 передаваемые       бюджетам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8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поселений (в бюджеты           поселений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10 1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        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4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              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5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1&gt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Примечание: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>*Бюджетный учет по доходам от взимания государственной пошлины  ведется по кодам бюджетной классификации с применением в 14-17 разрядах « Подвид доходов » следующих кодов подвидов     доходов: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>1000 - сумма платежа (перерасчеты, недоимка и задолженность по соответствующему платежу,         в том числе по отмененному)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>2000- пени и проценты по соответствующему платежу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>3000- суммы денежных взысканий (штрафов) по соответствующему  платежу согласно                    законодательству Российской Федерации;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4000- прочие поступления в случае заполнения платежного документа плательщиком с указанием кода подвида доходов отличного от  (1000,2000,3000);</w:t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2"/>
          <w:szCs w:val="22"/>
        </w:rPr>
        <w:t>&lt;1&gt; Главным администратором доходов по группе доходов « 2 00 00000 00 – безвозмездные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тупления» является орган местного самоуправления сельского поселения:</w:t>
      </w:r>
    </w:p>
    <w:p>
      <w:pPr>
        <w:pStyle w:val="Normal"/>
        <w:autoSpaceDE w:val="false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части субсидий, субвенций, иных безвозмездных поступлений – орган местного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 xml:space="preserve">самоуправления сельского поселения, уполномоченный в соответствии с законодательством Российской Федерации Челябинской области и нормативно-правовым актом сельского поселения на 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указанных денежных средств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&lt;2&gt; Администрирование данных поступлений осуществляется с применением следующих кодов подвидов доходов: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1 000 – сумма платежа, перерасчеты, недоимка и задолженность по соответствующему платежу, в т.ч. по отмененному;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 000 – пени и проценты по соответствующему платежу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ab/>
        <w:t>3 000 – сумма денежных взысканий (штрафов) по соответствующему платежу согласно законодательству Российской Федерации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ab/>
        <w:t>4 000 – прочие поступления (в случае заполнения платежного документа плательщиком с указанием кода подвидов доходов, отличного от кодов подвида доходов 1 000,2 000,3 000)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ab/>
        <w:t>&lt;3&gt; В части доходов, зачисляемых в бюджет сельского поселения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&lt;4&gt; Администрирование данных поступлений осуществляется с применением следующих кодов подвидов доходов – 1000,2000,3000,4000,5000,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134" w:top="1190" w:footer="397" w:bottom="56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Western">
    <w:name w:val="western"/>
    <w:basedOn w:val="Normal"/>
    <w:qFormat/>
    <w:pPr>
      <w:spacing w:before="100" w:after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2:47:00Z</dcterms:created>
  <dc:creator>User</dc:creator>
  <dc:description/>
  <cp:keywords/>
  <dc:language>en-US</dc:language>
  <cp:lastModifiedBy>1</cp:lastModifiedBy>
  <cp:lastPrinted>2014-12-24T09:17:00Z</cp:lastPrinted>
  <dcterms:modified xsi:type="dcterms:W3CDTF">2014-12-24T04:18:00Z</dcterms:modified>
  <cp:revision>14</cp:revision>
  <dc:subject/>
  <dc:title>Об администрировании</dc:title>
</cp:coreProperties>
</file>